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８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  <w:u w:val="single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非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大切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慎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  <w:u w:val="single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部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置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● </w:t>
      </w:r>
      <w:hyperlink r:id="rId2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getx3.net/top.cgi?sid=1818abcd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● 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hyperlink r:id="rId3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dietnavi.com/?id=1907119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pointdream.jp/member_regist.aspx?LinkID=460049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infotop.jp/two.php?pid=146144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butachoki.net/?n=31751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．お財布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.com    PC &amp;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携帯　　おすす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7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osaifu.com/g5700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ＵＲＬをコピーして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７．激増　　　　おすすめ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8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gekizou.biz/join.php?aid=100241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ＵＲＬをコピーして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８．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Wpoint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　おすす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9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w-point.jp/?sid=53440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ＵＲＬをコピーして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top.cgi?sid=1818abcd" TargetMode="External"/><Relationship Id="rId3" Type="http://schemas.openxmlformats.org/officeDocument/2006/relationships/hyperlink" Target="http://dietnavi.com/?id=1907119" TargetMode="External"/><Relationship Id="rId4" Type="http://schemas.openxmlformats.org/officeDocument/2006/relationships/hyperlink" Target="http://pointdream.jp/member_regist.aspx?LinkID=460049" TargetMode="External"/><Relationship Id="rId5" Type="http://schemas.openxmlformats.org/officeDocument/2006/relationships/hyperlink" Target="http://www.infotop.jp/two.php?pid=146144" TargetMode="External"/><Relationship Id="rId6" Type="http://schemas.openxmlformats.org/officeDocument/2006/relationships/hyperlink" Target="http://www.butachoki.net/?n=31751" TargetMode="External"/><Relationship Id="rId7" Type="http://schemas.openxmlformats.org/officeDocument/2006/relationships/hyperlink" Target="http://osaifu.com/g5700/" TargetMode="External"/><Relationship Id="rId8" Type="http://schemas.openxmlformats.org/officeDocument/2006/relationships/hyperlink" Target="http://www.gekizou.biz/join.php?aid=1002413" TargetMode="External"/><Relationship Id="rId9" Type="http://schemas.openxmlformats.org/officeDocument/2006/relationships/hyperlink" Target="http://www.w-point.jp/?sid=534403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22:57:00Z</dcterms:created>
  <dc:creator>中山令子</dc:creator>
  <dc:description/>
  <cp:keywords/>
  <dc:language>en-US</dc:language>
  <cp:lastModifiedBy>中山令子</cp:lastModifiedBy>
  <dcterms:modified xsi:type="dcterms:W3CDTF">2009-08-18T16:00:00Z</dcterms:modified>
  <cp:revision>12</cp:revision>
  <dc:subject/>
  <dc:title/>
</cp:coreProperties>
</file>