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（６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  <w:u w:val="single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非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大切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設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慎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  <w:u w:val="single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部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置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  <w:u w:val="single"/>
        </w:rPr>
        <w:t>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１．《コムズ・リンクスタッフ》　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● </w:t>
      </w:r>
      <w:hyperlink r:id="rId2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acedack.jp/gw/?B000top/871789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ﾘﾝｸｽﾀｯ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サイトは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HP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ｽﾍﾟｰｽのｱﾄﾞﾚｽ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ﾒｰﾙ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られてき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ツール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テキストリンク→アフィリエイト→このテキストリンク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る！よりｱﾄﾞﾚｽをｺﾋﾟｰして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ind w:left="1" w:hanging="0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＊＊＊＊＊（↑上の●印以降の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  <w:u w:val="single"/>
        </w:rPr>
        <w:t>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  <w:u w:val="single"/>
        </w:rPr>
        <w:t>アドレ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あなたの物に書き換えます。・・・・・以下同様ですのでかならず書きかえることをおわすれないように。）＊＊＊＊＊＊＊＊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*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注意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して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してい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められない、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て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念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ため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HP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サイトで、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つでもいいので、コムズ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リンクスタッフのアフィリエイト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張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って、クリックしておくと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でしょう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www.hpuriageup.com/go/89745/a1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sbiz.jp/af/u/?af=049458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pwc.jp/af/r/?af=026603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hyperlink r:id="rId6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www.11396.net/?CID=1818abcd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．《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KK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プロジェクト》有料である。毎月一定額必要。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hyperlink r:id="rId7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www.your-dream.biz/K2013/?no=5379</w:t>
        </w:r>
      </w:hyperlink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sz w:val="18"/>
          <w:szCs w:val="18"/>
        </w:rPr>
        <w:t> </w:t>
      </w:r>
      <w:hyperlink r:id="rId8" w:tgtFrame="_blank">
        <w:r>
          <w:rPr>
            <w:rStyle w:val="InternetLink"/>
            <w:sz w:val="18"/>
            <w:szCs w:val="18"/>
          </w:rPr>
          <w:t>http://www.your-dream.biz/K2011/?no=5379</w:t>
        </w:r>
      </w:hyperlink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ind w:firstLine="180"/>
        <w:jc w:val="left"/>
        <w:rPr>
          <w:sz w:val="18"/>
          <w:szCs w:val="18"/>
        </w:rPr>
      </w:pPr>
      <w:hyperlink r:id="rId9">
        <w:r>
          <w:rPr>
            <w:rStyle w:val="InternetLink"/>
            <w:sz w:val="18"/>
            <w:szCs w:val="18"/>
          </w:rPr>
          <w:t>http://take.your-dream.biz/hp/0201/5379/</w:t>
        </w:r>
      </w:hyperlink>
    </w:p>
    <w:p>
      <w:pPr>
        <w:pStyle w:val="Normal"/>
        <w:autoSpaceDE w:val="false"/>
        <w:ind w:firstLine="18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hyperlink r:id="rId10">
        <w:r>
          <w:rPr>
            <w:rStyle w:val="InternetLink"/>
            <w:sz w:val="18"/>
            <w:szCs w:val="18"/>
          </w:rPr>
          <w:t>http://take.your-dream.biz/hp/0203/5379/</w:t>
        </w:r>
      </w:hyperlink>
      <w:r>
        <w:rPr>
          <w:sz w:val="18"/>
          <w:szCs w:val="18"/>
        </w:rPr>
        <w:t>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ind w:firstLine="180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hyperlink r:id="rId11">
        <w:r>
          <w:rPr>
            <w:rStyle w:val="InternetLink"/>
            <w:sz w:val="18"/>
            <w:szCs w:val="18"/>
          </w:rPr>
          <w:t>http://take.your-dream.biz/hp/0104/5379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集客力抜群。大量ダウン獲得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宣伝用のホームページ完備。専門知識の必要なし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ダウン一覧リアルタイム表示だから、あなたの参加が一目瞭然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登録後、速効活動開始Ｏ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edack.jp/gw/?B000top/871789" TargetMode="External"/><Relationship Id="rId3" Type="http://schemas.openxmlformats.org/officeDocument/2006/relationships/hyperlink" Target="http://www.hpuriageup.com/go/89745/a1/" TargetMode="External"/><Relationship Id="rId4" Type="http://schemas.openxmlformats.org/officeDocument/2006/relationships/hyperlink" Target="http://sbiz.jp/af/u/?af=049458" TargetMode="External"/><Relationship Id="rId5" Type="http://schemas.openxmlformats.org/officeDocument/2006/relationships/hyperlink" Target="http://pwc.jp/af/r/?af=026603" TargetMode="External"/><Relationship Id="rId6" Type="http://schemas.openxmlformats.org/officeDocument/2006/relationships/hyperlink" Target="http://www.11396.net/?CID=1818abcd" TargetMode="External"/><Relationship Id="rId7" Type="http://schemas.openxmlformats.org/officeDocument/2006/relationships/hyperlink" Target="http://www.your-dream.biz/K2013/?no=5379" TargetMode="External"/><Relationship Id="rId8" Type="http://schemas.openxmlformats.org/officeDocument/2006/relationships/hyperlink" Target="http://www.your-dream.biz/K2011/?no=5379" TargetMode="External"/><Relationship Id="rId9" Type="http://schemas.openxmlformats.org/officeDocument/2006/relationships/hyperlink" Target="http://take.your-dream.biz/hp/0201/5379/" TargetMode="External"/><Relationship Id="rId10" Type="http://schemas.openxmlformats.org/officeDocument/2006/relationships/hyperlink" Target="http://take.your-dream.biz/hp/0203/5379/" TargetMode="External"/><Relationship Id="rId11" Type="http://schemas.openxmlformats.org/officeDocument/2006/relationships/hyperlink" Target="http://take.your-dream.biz/hp/0104/5379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22:30:00Z</dcterms:created>
  <dc:creator>中山令子</dc:creator>
  <dc:description/>
  <cp:keywords/>
  <dc:language>en-US</dc:language>
  <cp:lastModifiedBy>中山令子</cp:lastModifiedBy>
  <dcterms:modified xsi:type="dcterms:W3CDTF">2009-08-28T13:20:00Z</dcterms:modified>
  <cp:revision>18</cp:revision>
  <dc:subject/>
  <dc:title/>
</cp:coreProperties>
</file>