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④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.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効果的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方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した。これからとうと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げ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あ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息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方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ちょとだ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変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が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てやることを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薦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め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れ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う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ず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ります！『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自動化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』までも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です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アクセスアップツール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ワープ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トラフィックエクスチェン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用化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せたシステム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うと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ホームページ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足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つけ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回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るときも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するというも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また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ＰＣ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１０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ＰＣ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サイト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れている・・・。つまり１クリックで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訪問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計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なります。もちろんトラフィックエクスチェンジです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相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てくれている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ツール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置方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hyperlink r:id="rId2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htkt2004.ddo.jp/Warp/</w:t>
        </w:r>
      </w:hyperlink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、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の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　◎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html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コー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生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ページ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む＞＞　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リンクがあるので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では、Ｗａｒｐ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置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アドレス・タイトル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文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メールアドレ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タグ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生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れますので、コピー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ホームページ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完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オートリンクネット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オートリンクネットと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相互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リンクでは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被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リンク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的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えてい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いアクセスアップ・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SEO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策方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SEO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策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おい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被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テーマです。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被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リンクが、より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SEO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有利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考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えら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相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リンクではない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向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のリンクで、しか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然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えるとし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だと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ませんか。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オートリンクネッ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hyperlink r:id="rId3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www.automatic-link.net/regist.php?user=1818abcd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■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リードメール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リードメールと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いうと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むことによって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もらえるシステム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スポンサー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依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れるアンケートやオファーをメンバー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メンバーはスポンサー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り、オファー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いただくことによっ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ポイン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、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々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典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よるキャッシュバック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られる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広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＋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ぎプログラム」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いうすばらし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ツール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いうことは、ここで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あ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（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ぎのためにみんな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てくれているので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信状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きます。メールのクリック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FIRST READ MAIL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→　とくにおすす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hyperlink r:id="rId4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first-mamail.com/read/top.cgi?sid=1818abcd</w:t>
        </w:r>
      </w:hyperlink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ねっと 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 xml:space="preserve">de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Ｇ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oooo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～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oo!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hyperlink r:id="rId5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www.netdegooo.net/rm/view.cgi?pg=entry&amp;rid=goadmin&amp;sid=googoo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メール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hyperlink r:id="rId6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1banmail.com/pages/index.php?refid=1818abcd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ウ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メール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hyperlink r:id="rId7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uriboumail.com/pages/index.php?refid=1818abcd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king of leadmail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hyperlink r:id="rId8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kingmail.jp/pages/index.php?refid=1818abcd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白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くつしたのナッツ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hyperlink r:id="rId9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ntsinfo.dynalias.com/whitesocks/index.jsp?refid=1818abcd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BASEBALL MAIL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hyperlink r:id="rId10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baseballmail.biz/pages/index.php?refid=1818abcd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コミ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information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hyperlink r:id="rId11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kutikomi.info/pages/index.php?refid=1818abcd</w:t>
        </w:r>
      </w:hyperlink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money Max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マネーマックスメール★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2009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年　８月２５日グランドオープン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hyperlink r:id="rId12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mmv.sakura.ne.jp/m/view.cgi?pg=entry&amp;rid=mu1188&amp;sid=1818abcd</w:t>
        </w:r>
      </w:hyperlink>
    </w:p>
    <w:p>
      <w:pPr>
        <w:pStyle w:val="Normal"/>
        <w:autoSpaceDE w:val="false"/>
        <w:ind w:firstLine="540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■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トラフィックエクスチェンジ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とトラフィックエクスチェンジとは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互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の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せ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っこ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ようというシステム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あなたがメンバーのホームページを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訪問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と、メンバー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誰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があなたのホームページ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訪問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くれます。つまり、あなたがメンバーの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ればみ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ホームページをみてもらえるというシステム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のシステム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えば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１０００アクセス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夢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は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組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みはいたってシンプルです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的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だ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ありません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是非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やってみ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サイトを４つピックアップしました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部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ことを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薦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め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部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と、とりあえず５００アクセス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っとアクセス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UP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>
          <w:rFonts w:ascii="lr SVbN;Times New Roman" w:hAnsi="lr SVbN;Times New Roman" w:cs="lr SVbN;Times New Roman"/>
          <w:b/>
          <w:b/>
          <w:bCs/>
          <w:color w:val="000000"/>
          <w:sz w:val="20"/>
          <w:szCs w:val="20"/>
        </w:rPr>
      </w:pPr>
      <w:hyperlink r:id="rId13" w:tgtFrame="_blank">
        <w:r>
          <w:rPr>
            <w:rStyle w:val="InternetLink"/>
            <w:rFonts w:cs="lr SVbN;Times New Roman" w:ascii="lr SVbN;Times New Roman" w:hAnsi="lr SVbN;Times New Roman"/>
            <w:b w:val="false"/>
            <w:bCs/>
            <w:color w:val="0000F0"/>
            <w:sz w:val="20"/>
            <w:szCs w:val="20"/>
          </w:rPr>
          <w:t>http://goldcows.com/accessup/signup.asp?ref=69867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オレンジトラフィック</w:t>
      </w:r>
    </w:p>
    <w:p>
      <w:pPr>
        <w:pStyle w:val="HTML"/>
        <w:rPr>
          <w:sz w:val="20"/>
          <w:szCs w:val="20"/>
        </w:rPr>
      </w:pPr>
      <w:hyperlink r:id="rId14" w:tgtFrame="LINK">
        <w:r>
          <w:rPr>
            <w:rStyle w:val="InternetLink"/>
            <w:sz w:val="20"/>
            <w:szCs w:val="20"/>
          </w:rPr>
          <w:t>http://orange-park.jp/?ref=51228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アップアクセス</w:t>
      </w:r>
    </w:p>
    <w:p>
      <w:pPr>
        <w:pStyle w:val="Normal"/>
        <w:autoSpaceDE w:val="false"/>
        <w:jc w:val="left"/>
        <w:rPr>
          <w:sz w:val="13"/>
          <w:szCs w:val="13"/>
        </w:rPr>
      </w:pPr>
      <w:hyperlink r:id="rId15">
        <w:r>
          <w:rPr>
            <w:rStyle w:val="InternetLink"/>
            <w:sz w:val="13"/>
            <w:szCs w:val="13"/>
          </w:rPr>
          <w:t>http://www.upaccess.jp/upaccess.php?ref=19573</w:t>
        </w:r>
      </w:hyperlink>
    </w:p>
    <w:p>
      <w:pPr>
        <w:pStyle w:val="Normal"/>
        <w:autoSpaceDE w:val="false"/>
        <w:jc w:val="lef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エクスチェンジドリー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hyperlink r:id="rId16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exdream.jp/?ref=12813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Bomber-EX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hyperlink r:id="rId17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ex.bomcity.com/?pr=abcd1818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ましたが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サイト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と、リンクアドレ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貰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えます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ず「あな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のアドレス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書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えを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■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メルマガ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メルマガを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つピックアップしました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投稿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括投稿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め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(2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④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.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効果的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方法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 xml:space="preserve">VEGALAND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http://www.e-nws.net/magazin/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ビジメル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くん】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http://www.asin2000.com/1/1katsu.html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Big Star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http://sk-plan.hacca.jp/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広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，たくさんの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ことになりますから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メルマガ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，メールソフト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たほうがい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だけですご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かかってしまいますから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広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果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る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かか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諦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めず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継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■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のほかの新しい有料サイト■→おすすめ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マネーマックスビレッジ★　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NEW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！！</w:t>
      </w:r>
    </w:p>
    <w:p>
      <w:pPr>
        <w:pStyle w:val="Normal"/>
        <w:autoSpaceDE w:val="false"/>
        <w:ind w:firstLine="1260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申し込みＵＲＬ：　　　 </w:t>
      </w:r>
      <w:hyperlink r:id="rId18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1818abcd.blog99.fc2.com/</w:t>
        </w:r>
      </w:hyperlink>
    </w:p>
    <w:p>
      <w:pPr>
        <w:pStyle w:val="Normal"/>
        <w:autoSpaceDE w:val="false"/>
        <w:ind w:firstLine="1260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ちろん、すべて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った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ら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判断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ただ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しないといつ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っ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もらえ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れどころか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れてしま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ゆっくりでいいので、なるべ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おい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いい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した、これ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あるとき３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いいので、どんど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しょう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明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くの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楽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みになりますよ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lr SVb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color w:val="333333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tkt2004.ddo.jp/Warp/" TargetMode="External"/><Relationship Id="rId3" Type="http://schemas.openxmlformats.org/officeDocument/2006/relationships/hyperlink" Target="http://www.automatic-link.net/regist.php?user=1818abcd" TargetMode="External"/><Relationship Id="rId4" Type="http://schemas.openxmlformats.org/officeDocument/2006/relationships/hyperlink" Target="http://first-mamail.com/read/top.cgi?sid=1818abcd" TargetMode="External"/><Relationship Id="rId5" Type="http://schemas.openxmlformats.org/officeDocument/2006/relationships/hyperlink" Target="http://www.netdegooo.net/rm/view.cgi?pg=entry&amp;rid=goadmin&amp;sid=googoo" TargetMode="External"/><Relationship Id="rId6" Type="http://schemas.openxmlformats.org/officeDocument/2006/relationships/hyperlink" Target="http://1banmail.com/pages/index.php?refid=1818abcd" TargetMode="External"/><Relationship Id="rId7" Type="http://schemas.openxmlformats.org/officeDocument/2006/relationships/hyperlink" Target="http://uriboumail.com/pages/index.php?refid=1818abcd" TargetMode="External"/><Relationship Id="rId8" Type="http://schemas.openxmlformats.org/officeDocument/2006/relationships/hyperlink" Target="http://kingmail.jp/pages/index.php?refid=1818abcd" TargetMode="External"/><Relationship Id="rId9" Type="http://schemas.openxmlformats.org/officeDocument/2006/relationships/hyperlink" Target="http://ntsinfo.dynalias.com/whitesocks/index.jsp?refid=1818abcd" TargetMode="External"/><Relationship Id="rId10" Type="http://schemas.openxmlformats.org/officeDocument/2006/relationships/hyperlink" Target="http://baseballmail.biz/pages/index.php?refid=1818abcd" TargetMode="External"/><Relationship Id="rId11" Type="http://schemas.openxmlformats.org/officeDocument/2006/relationships/hyperlink" Target="http://kutikomi.info/pages/index.php?refid=1818abcd" TargetMode="External"/><Relationship Id="rId12" Type="http://schemas.openxmlformats.org/officeDocument/2006/relationships/hyperlink" Target="http://mmv.sakura.ne.jp/m/view.cgi?pg=entry&amp;rid=mu1188&amp;sid=1818abcd" TargetMode="External"/><Relationship Id="rId13" Type="http://schemas.openxmlformats.org/officeDocument/2006/relationships/hyperlink" Target="http://goldcows.com/accessup/signup.asp?ref=69867" TargetMode="External"/><Relationship Id="rId14" Type="http://schemas.openxmlformats.org/officeDocument/2006/relationships/hyperlink" Target="http://orange-park.jp/?ref=51228" TargetMode="External"/><Relationship Id="rId15" Type="http://schemas.openxmlformats.org/officeDocument/2006/relationships/hyperlink" Target="http://www.upaccess.jp/upaccess.php?ref=19573" TargetMode="External"/><Relationship Id="rId16" Type="http://schemas.openxmlformats.org/officeDocument/2006/relationships/hyperlink" Target="http://exdream.jp/?ref=12813" TargetMode="External"/><Relationship Id="rId17" Type="http://schemas.openxmlformats.org/officeDocument/2006/relationships/hyperlink" Target="http://ex.bomcity.com/?pr=abcd1818" TargetMode="External"/><Relationship Id="rId18" Type="http://schemas.openxmlformats.org/officeDocument/2006/relationships/hyperlink" Target="http://1818abcd.blog99.fc2.com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9:39:00Z</dcterms:created>
  <dc:creator>中山令子</dc:creator>
  <dc:description/>
  <cp:keywords/>
  <dc:language>en-US</dc:language>
  <cp:lastModifiedBy>中山令子</cp:lastModifiedBy>
  <dcterms:modified xsi:type="dcterms:W3CDTF">2009-08-27T05:23:00Z</dcterms:modified>
  <cp:revision>20</cp:revision>
  <dc:subject/>
  <dc:title>④</dc:title>
</cp:coreProperties>
</file>